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-300" w:type="dxa"/>
        <w:tblLayout w:type="fixed"/>
        <w:tblCellMar>
          <w:top w:w="0" w:type="dxa"/>
          <w:left w:w="300" w:type="dxa"/>
          <w:bottom w:w="0" w:type="dxa"/>
          <w:right w:w="150" w:type="dxa"/>
        </w:tblCellMar>
      </w:tblPr>
      <w:tblGrid>
        <w:gridCol w:w="8770"/>
        <w:gridCol w:w="23"/>
      </w:tblGrid>
      <w:tr>
        <w:trPr>
          <w:trHeight w:val="31680" w:hRule="atLeast"/>
        </w:trPr>
        <w:tc>
          <w:tcPr>
            <w:tcW w:w="87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я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проведении Всероссийского урока»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целью популяризации здорового образа жизн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БОУ Конзаводская СОШ №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tbl>
            <w:tblPr>
              <w:tblW w:w="8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3458"/>
              <w:gridCol w:w="2153"/>
              <w:gridCol w:w="2153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/п</w:t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именование мероприятия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Участники 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тветственные 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щешкольная линейка, посвященная ЗОЖ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70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1-11 классы)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удоплатова В.Н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леш-моб «Здоровье в порядке,  спасибо зарядке»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70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1-11 классы)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укменева К.Н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еседы «Здоровый образ жизни это здорово»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70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1-11 классы)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лассные руководители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портивные соревнования «Веселые старты»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3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3-4 классы)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изаев Ш.Б.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3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3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32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. директора__________ Судоплатова В.Н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680" w:hRule="atLeast"/>
        </w:trPr>
        <w:tc>
          <w:tcPr>
            <w:tcW w:w="87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15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40">
    <w:name w:val="c40"/>
    <w:basedOn w:val="Style14"/>
    <w:qFormat/>
    <w:rPr/>
  </w:style>
  <w:style w:type="character" w:styleId="C18">
    <w:name w:val="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1:12:00Z</dcterms:created>
  <dc:creator>user</dc:creator>
  <dc:description/>
  <cp:keywords/>
  <dc:language>en-US</dc:language>
  <cp:lastModifiedBy>user</cp:lastModifiedBy>
  <cp:lastPrinted>2019-08-29T10:56:00Z</cp:lastPrinted>
  <dcterms:modified xsi:type="dcterms:W3CDTF">2019-09-11T11:05:00Z</dcterms:modified>
  <cp:revision>4</cp:revision>
  <dc:subject/>
  <dc:title/>
</cp:coreProperties>
</file>